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71383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670262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